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fldChar w:fldCharType="begin"/>
      </w:r>
      <w:r>
        <w:rPr>
          <w:rStyle w:val="InternetLink"/>
          <w:sz w:val="20"/>
          <w:szCs w:val="18"/>
        </w:rPr>
        <w:instrText xml:space="preserve"> HYPERLINK "http://www.google.com/imgres?imgurl=http://img.listal.com/image/558441/600full-the-last-olympian-(percy-jackson-and-the-olympians,-book-5)-cover.jpg&amp;imgrefurl=http://www.listal.com/viewimage/558441&amp;usg=__HHw6vfEDUnY47SitJ3EeMLBzjj4=&amp;h=600&amp;w=398&amp;sz=30&amp;hl=en&amp;start=4&amp;zoom=1&amp;tbnid=KeXu7mKzUmv20M:&amp;tbnh=135&amp;tbnw=90&amp;ei=uKDKTa-nFILAsAOn--iSDg&amp;prev=/search%3Fq%3Dpercy%2Bjackson%2Band%2Bthe%2Bolympians%2Bbook%2B5%26hl%3Den%26safe%3Dactive%26client%3Dfirefox-a%26rls%3Dorg.mozilla:en-US:official%26biw%3D1024%26bih%3D381%26gbv%3D2%26tbm%3Disch&amp;itbs=" \l "1"</w:instrText>
      </w:r>
      <w:r>
        <w:rPr>
          <w:rStyle w:val="InternetLink"/>
          <w:sz w:val="20"/>
          <w:szCs w:val="18"/>
        </w:rPr>
        <w:fldChar w:fldCharType="separate"/>
      </w:r>
      <w:r>
        <w:rPr>
          <w:rStyle w:val="InternetLink"/>
          <w:sz w:val="20"/>
          <w:szCs w:val="18"/>
        </w:rPr>
        <w:t>http://www.google.com/imgres?imgurl=http://img.listal.com/image/558441/600full-the-last-olympian-%28percy-jackson-and-the-olympians,-book-5%29-cover.jpg&amp;imgrefurl=http://www.listal.com/viewimage/558441&amp;usg=__HHw6vfEDUnY47SitJ3EeMLBzjj4=&amp;h=600&amp;w=398&amp;sz=30&amp;hl=en&amp;start=4&amp;zoom=1&amp;tbnid=KeXu7mKzUmv20M:&amp;tbnh=135&amp;tbnw=90&amp;ei=uKDKTa-nFILAsAOn--iSDg&amp;prev=/search%3Fq%3Dpercy%2Bjackson%2Band%2Bthe%2Bolympians%2Bbook%2B5%26hl%3Den%26safe%3Dactive%26client%3Dfirefox-a%26rls%3Dorg.mozilla:en-US:official%26biw%3D1024%26bih%3D381%26gbv%3D2%26tbm%3Disch&amp;itbs=</w:t>
      </w:r>
      <w:r>
        <w:rPr>
          <w:rStyle w:val="InternetLink"/>
          <w:sz w:val="20"/>
          <w:szCs w:val="18"/>
        </w:rPr>
        <w:fldChar w:fldCharType="end"/>
      </w:r>
      <w:r>
        <w:fldChar w:fldCharType="begin"/>
      </w:r>
      <w:r>
        <w:rPr>
          <w:rStyle w:val="InternetLink"/>
          <w:sz w:val="20"/>
          <w:szCs w:val="18"/>
        </w:rPr>
        <w:instrText xml:space="preserve"> HYPERLINK "http://www.google.com/imgres?imgurl=http://img.listal.com/image/558441/600full-the-last-olympian-(percy-jackson-and-the-olympians,-book-5)-cover.jpg&amp;imgrefurl=http://www.listal.com/viewimage/558441&amp;usg=__HHw6vfEDUnY47SitJ3EeMLBzjj4=&amp;h=600&amp;w=398&amp;sz=30&amp;hl=en&amp;start=4&amp;zoom=1&amp;tbnid=KeXu7mKzUmv20M:&amp;tbnh=135&amp;tbnw=90&amp;ei=uKDKTa-nFILAsAOn--iSDg&amp;prev=/search%3Fq%3Dpercy%2Bjackson%2Band%2Bthe%2Bolympians%2Bbook%2B5%26hl%3Den%26safe%3Dactive%26client%3Dfirefox-a%26rls%3Dorg.mozilla:en-US:official%26biw%3D1024%26bih%3D381%26gbv%3D2%26tbm%3Disch&amp;itbs=" \l "1"</w:instrText>
      </w:r>
      <w:r>
        <w:rPr>
          <w:rStyle w:val="InternetLink"/>
          <w:sz w:val="20"/>
          <w:szCs w:val="18"/>
        </w:rPr>
        <w:fldChar w:fldCharType="separate"/>
      </w:r>
      <w:r>
        <w:rPr>
          <w:rStyle w:val="InternetLink"/>
          <w:sz w:val="20"/>
          <w:szCs w:val="18"/>
        </w:rPr>
        <w:t>1</w:t>
      </w:r>
      <w:r>
        <w:rPr>
          <w:rStyle w:val="InternetLink"/>
          <w:sz w:val="20"/>
          <w:szCs w:val="18"/>
        </w:rPr>
        <w:fldChar w:fldCharType="end"/>
      </w:r>
      <w:r>
        <w:rPr>
          <w:sz w:val="20"/>
          <w:szCs w:val="18"/>
        </w:rPr>
        <w:t xml:space="preserve">  fram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9256395</wp:posOffset>
                </wp:positionV>
                <wp:extent cx="3666490" cy="78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1.9pt;mso-wrap-distance-left:9.05pt;mso-wrap-distance-right:9.05pt;mso-wrap-distance-top:0pt;mso-wrap-distance-bottom:0pt;margin-top:72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18"/>
          </w:rPr>
          <w:t>http://blog.moviefone.com/2010/02/12/review-percy-jackson-and-the-olympians-the-lightning-thief/</w:t>
        </w:r>
      </w:hyperlink>
      <w:r>
        <w:rPr>
          <w:sz w:val="20"/>
          <w:szCs w:val="18"/>
        </w:rPr>
        <w:t xml:space="preserve">   frame 3</w:t>
      </w:r>
    </w:p>
    <w:p>
      <w:pPr>
        <w:pStyle w:val="Normal"/>
        <w:rPr/>
      </w:pPr>
      <w:hyperlink r:id="rId3">
        <w:r>
          <w:rPr>
            <w:rStyle w:val="InternetLink"/>
            <w:sz w:val="20"/>
            <w:szCs w:val="18"/>
          </w:rPr>
          <w:t>http://www.icangiveyouhouse.com/2010/09/04/world-in-our-hands/</w:t>
        </w:r>
      </w:hyperlink>
      <w:r>
        <w:rPr>
          <w:sz w:val="20"/>
          <w:szCs w:val="18"/>
        </w:rPr>
        <w:t xml:space="preserve">  frame 6</w:t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18"/>
          </w:rPr>
          <w:t>http://www.google.com/imgres?imgurl=http://www.cheshirecatstudios.com/reviews/percy-jackson-olympians-lightning-thief/percy-jackson-friends.jpg&amp;imgrefurl=http://silverchariot.proboards.com/index.cgi%3Fboard%3Dcharacters%26action%3Ddisplay%26thread%3D96&amp;usg=__AYNv1bokJ58fdioIwGG3Qv1lKE0=&amp;h=461&amp;w=625&amp;sz=50&amp;hl=en&amp;start=0&amp;zoom=1&amp;tbnid=FryVypoUZjt-WM:&amp;tbnh=118&amp;tbnw=172&amp;ei=wcXITZLUDYGusAPK1bCIAw&amp;prev=/search%3Fq%3Dpercy%2Bjackson%2Band%2Bfriends%2Bat%2Bcamp%2Bhalf%2Bblood%26um%3D1%26hl%3Den%26safe%3Dactive%26client%3Dfirefox-a%26rls%3Dorg.mozilla:en-US:official%26biw%3D1024%26bih%3D381%26tbm%3Disch&amp;um=1&amp;itbs=1&amp;iact=hc&amp;vpx=487&amp;vpy=81&amp;dur=6769&amp;hovh=193&amp;hovw=261&amp;tx=37&amp;ty=171&amp;page=1&amp;ndsp=13&amp;ved=1t:429,r:3,s:0</w:t>
        </w:r>
      </w:hyperlink>
      <w:r>
        <w:rPr>
          <w:sz w:val="20"/>
          <w:szCs w:val="18"/>
        </w:rPr>
        <w:t xml:space="preserve">   frame 9</w:t>
      </w:r>
    </w:p>
    <w:p>
      <w:pPr>
        <w:pStyle w:val="Normal"/>
        <w:widowControl w:val="false"/>
        <w:autoSpaceDE w:val="false"/>
        <w:rPr/>
      </w:pPr>
      <w:hyperlink r:id="rId5">
        <w:r>
          <w:rPr>
            <w:rStyle w:val="InternetLink"/>
            <w:sz w:val="20"/>
            <w:szCs w:val="18"/>
          </w:rPr>
          <w:t>http://www.google.com/imgres?imgurl=http://images.wikia.com/olympians/images/f/fb/Titans_kronos.jpg&amp;imgrefurl=http://camphalfblood.wikia.com/wiki/Category:Candidates_for_deletion&amp;usg=__Y4JrE_Q_9D4w3SiW772busNAOOI=&amp;h=213&amp;w=150&amp;sz=18&amp;hl=en&amp;start=0&amp;zoom=1&amp;tbnid=ha6vLA-o10nzYM:&amp;tbnh=122&amp;tbnw=93&amp;ei=FcbITaKSBIW2sAO_r5CPAw&amp;prev=/search%3Fq%3Dpercy%2Bjackson%2Band%2Bkronos%26um%3D1%26hl%3Den%26safe%3Dactive%26client%3Dfirefox-a%26rls%3Dorg.mozilla:en-US:official%26biw%3D1024%26bih%3D381%26tbm%3Disch&amp;um=1&amp;itbs=1&amp;iact=hc&amp;vpx=259&amp;vpy=104&amp;dur=7348&amp;hovh=170&amp;hovw=120&amp;tx=75&amp;ty=154&amp;page=1&amp;ndsp=14&amp;ved=1t:429,r:8,s:0</w:t>
        </w:r>
      </w:hyperlink>
      <w:r>
        <w:rPr>
          <w:sz w:val="20"/>
          <w:szCs w:val="18"/>
        </w:rPr>
        <w:t xml:space="preserve">  frame 11</w:t>
      </w:r>
    </w:p>
    <w:p>
      <w:pPr>
        <w:pStyle w:val="Normal"/>
        <w:widowControl w:val="false"/>
        <w:autoSpaceDE w:val="false"/>
        <w:rPr/>
      </w:pPr>
      <w:hyperlink r:id="rId6">
        <w:r>
          <w:rPr>
            <w:rStyle w:val="InternetLink"/>
            <w:sz w:val="20"/>
            <w:szCs w:val="18"/>
          </w:rPr>
          <w:t>http://www.google.com/imgres?imgurl=http://photos.igougo.com/images/p182020-New_York-Empire_State_Building_view_from_Top_of_the_Rock.jpg&amp;imgrefurl=http://photos.igougo.com/pictures-photos-p182020-Empire_State_Building_view_from_Top_of_the_Rock.html&amp;usg=__r0ZXCX-2J9v0gbKu5Y5lspfTTdA=&amp;h=368&amp;w=275&amp;sz=100&amp;hl=en&amp;start=22&amp;zoom=1&amp;tbnid=HfJDlyOP8QuN4M:&amp;tbnh=110&amp;tbnw=78&amp;ei=icbITbbrOYr4sAPu54CqAw&amp;prev=/search%3Fq%3Dview%2Bof%2Bempire%2Bstate%2Bbuilding%26um%3D1%26hl%3Den%26safe%3Dactive%26client%3Dfirefox-a%26rls%3Dorg.mozilla:en-US:official%26biw%3D1024%26bih%3D381%26tbm%3Disch0%2C551&amp;um=1&amp;itbs=1&amp;iact=hc&amp;vpx=443&amp;vpy=14&amp;dur=1845&amp;hovh=260&amp;hovw=194&amp;tx=95&amp;ty=252&amp;page=3&amp;ndsp=13&amp;ved=1t:429,r:9,s:22&amp;biw=1024&amp;bih=381</w:t>
        </w:r>
      </w:hyperlink>
      <w:r>
        <w:rPr>
          <w:sz w:val="20"/>
          <w:szCs w:val="18"/>
        </w:rPr>
        <w:t xml:space="preserve"> frame 14</w:t>
      </w:r>
    </w:p>
    <w:p>
      <w:pPr>
        <w:pStyle w:val="Normal"/>
        <w:rPr/>
      </w:pPr>
      <w:hyperlink r:id="rId7">
        <w:r>
          <w:rPr>
            <w:rStyle w:val="InternetLink"/>
            <w:sz w:val="20"/>
            <w:szCs w:val="18"/>
          </w:rPr>
          <w:t>http://www.google.com/imgres?imgurl=http://physics.weber.edu/carroll/honors_images/clock2.jpg&amp;imgrefurl=http://niseko-hirafu.com/nisekosummerconnection/reservationsNSC/greek-clock%26page%3D5&amp;usg=__BiRaRPmbrq1UudPjR-JK0585eY8=&amp;h=352&amp;w=500&amp;sz=259&amp;hl=en&amp;start=27&amp;zoom=1&amp;tbnid=5aX5aNV3dC-8lM:&amp;tbnh=103&amp;tbnw=137&amp;ei=9cbITe-3JpSusAOy2sWWAw&amp;prev=/search%3Fq%3Dgreek%2Bclock%26um%3D1%26hl%3Den%26safe%3Dactive%26client%3Dfirefox-a%26rls%3Dorg.mozilla:en-US:official%26biw%3D1024%26bih%3D381%26tbm%3Disch0%2C5200%2C520&amp;um=1&amp;itbs=1&amp;iact=hc&amp;vpx=141&amp;vpy=151&amp;dur=9812&amp;hovh=135&amp;hovw=192&amp;tx=135&amp;ty=48&amp;page=3&amp;ndsp=14&amp;ved=1t:429,r:0,s:27&amp;biw=1024&amp;bih=381</w:t>
        </w:r>
      </w:hyperlink>
      <w:r>
        <w:rPr>
          <w:sz w:val="20"/>
          <w:szCs w:val="18"/>
        </w:rPr>
        <w:t xml:space="preserve">  frame 17</w:t>
      </w:r>
    </w:p>
    <w:p>
      <w:pPr>
        <w:pStyle w:val="Normal"/>
        <w:spacing w:before="0" w:after="20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moviefone.com/2010/02/12/review-percy-jackson-and-the-olympians-the-lightning-thief/" TargetMode="External"/><Relationship Id="rId3" Type="http://schemas.openxmlformats.org/officeDocument/2006/relationships/hyperlink" Target="http://www.icangiveyouhouse.com/2010/09/04/world-in-our-hands/" TargetMode="External"/><Relationship Id="rId4" Type="http://schemas.openxmlformats.org/officeDocument/2006/relationships/hyperlink" Target="http://www.google.com/imgres?imgurl=http://www.cheshirecatstudios.com/reviews/percy-jackson-olympians-lightning-thief/percy-jackson-friends.jpg&amp;imgrefurl=http://silverchariot.proboards.com/index.cgi%3Fboard%3Dcharacters%26action%3Ddisplay%26thread%3D96&amp;usg=__AYNv1bokJ58fdioIwGG3Qv1lKE0=&amp;h=461&amp;w=625&amp;sz=50&amp;hl=en&amp;start=0&amp;zoom=1&amp;tbnid=FryVypoUZjt-WM:&amp;tbnh=118&amp;tbnw=172&amp;ei=wcXITZLUDYGusAPK1bCIAw&amp;prev=/search%3Fq%3Dpercy%2Bjackson%2Band%2Bfriends%2Bat%2Bcamp%2Bhalf%2Bblood%26um%3D1%26hl%3Den%26safe%3Dactive%26client%3Dfirefox-a%26rls%3Dorg.mozilla:en-US:official%26biw%3D1024%26bih%3D381%26tbm%3Disch&amp;um=1&amp;itbs=1&amp;iact=hc&amp;vpx=487&amp;vpy=81&amp;dur=6769&amp;hovh=193&amp;hovw=261&amp;tx=37&amp;ty=171&amp;page=1&amp;ndsp=13&amp;ved=1t:429,r:3,s:0" TargetMode="External"/><Relationship Id="rId5" Type="http://schemas.openxmlformats.org/officeDocument/2006/relationships/hyperlink" Target="http://www.google.com/imgres?imgurl=http://images.wikia.com/olympians/images/f/fb/Titans_kronos.jpg&amp;imgrefurl=http://camphalfblood.wikia.com/wiki/Category:Candidates_for_deletion&amp;usg=__Y4JrE_Q_9D4w3SiW772busNAOOI=&amp;h=213&amp;w=150&amp;sz=18&amp;hl=en&amp;start=0&amp;zoom=1&amp;tbnid=ha6vLA-o10nzYM:&amp;tbnh=122&amp;tbnw=93&amp;ei=FcbITaKSBIW2sAO_r5CPAw&amp;prev=/search%3Fq%3Dpercy%2Bjackson%2Band%2Bkronos%26um%3D1%26hl%3Den%26safe%3Dactive%26client%3Dfirefox-a%26rls%3Dorg.mozilla:en-US:official%26biw%3D1024%26bih%3D381%26tbm%3Disch&amp;um=1&amp;itbs=1&amp;iact=hc&amp;vpx=259&amp;vpy=104&amp;dur=7348&amp;hovh=170&amp;hovw=120&amp;tx=75&amp;ty=154&amp;page=1&amp;ndsp=14&amp;ved=1t:429,r:8,s:0" TargetMode="External"/><Relationship Id="rId6" Type="http://schemas.openxmlformats.org/officeDocument/2006/relationships/hyperlink" Target="http://www.google.com/imgres?imgurl=http://photos.igougo.com/images/p182020-New_York-Empire_State_Building_view_from_Top_of_the_Rock.jpg&amp;imgrefurl=http://photos.igougo.com/pictures-photos-p182020-Empire_State_Building_view_from_Top_of_the_Rock.html&amp;usg=__r0ZXCX-2J9v0gbKu5Y5lspfTTdA=&amp;h=368&amp;w=275&amp;sz=100&amp;hl=en&amp;start=22&amp;zoom=1&amp;tbnid=HfJDlyOP8QuN4M:&amp;tbnh=110&amp;tbnw=78&amp;ei=icbITbbrOYr4sAPu54CqAw&amp;prev=/search%3Fq%3Dview%2Bof%2Bempire%2Bstate%2Bbuilding%26um%3D1%26hl%3Den%26safe%3Dactive%26client%3Dfirefox-a%26rls%3Dorg.mozilla:en-US:official%26biw%3D1024%26bih%3D381%26tbm%3Disch0%2C551&amp;um=1&amp;itbs=1&amp;iact=hc&amp;vpx=443&amp;vpy=14&amp;dur=1845&amp;hovh=260&amp;hovw=194&amp;tx=95&amp;ty=252&amp;page=3&amp;ndsp=13&amp;ved=1t:429,r:9,s:22&amp;biw=1024&amp;bih=381" TargetMode="External"/><Relationship Id="rId7" Type="http://schemas.openxmlformats.org/officeDocument/2006/relationships/hyperlink" Target="http://www.google.com/imgres?imgurl=http://physics.weber.edu/carroll/honors_images/clock2.jpg&amp;imgrefurl=http://niseko-hirafu.com/nisekosummerconnection/reservationsNSC/greek-clock%26page%3D5&amp;usg=__BiRaRPmbrq1UudPjR-JK0585eY8=&amp;h=352&amp;w=500&amp;sz=259&amp;hl=en&amp;start=27&amp;zoom=1&amp;tbnid=5aX5aNV3dC-8lM:&amp;tbnh=103&amp;tbnw=137&amp;ei=9cbITe-3JpSusAOy2sWWAw&amp;prev=/search%3Fq%3Dgreek%2Bclock%26um%3D1%26hl%3Den%26safe%3Dactive%26client%3Dfirefox-a%26rls%3Dorg.mozilla:en-US:official%26biw%3D1024%26bih%3D381%26tbm%3Disch0%2C5200%2C520&amp;um=1&amp;itbs=1&amp;iact=hc&amp;vpx=141&amp;vpy=151&amp;dur=9812&amp;hovh=135&amp;hovw=192&amp;tx=135&amp;ty=48&amp;page=3&amp;ndsp=14&amp;ved=1t:429,r:0,s:27&amp;biw=1024&amp;bih=38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58:00Z</dcterms:created>
  <dc:creator>Student</dc:creator>
  <dc:description/>
  <cp:keywords/>
  <dc:language>en-US</dc:language>
  <cp:lastModifiedBy>Student</cp:lastModifiedBy>
  <dcterms:modified xsi:type="dcterms:W3CDTF">2011-05-15T19:20:00Z</dcterms:modified>
  <cp:revision>2</cp:revision>
  <dc:subject/>
  <dc:title/>
</cp:coreProperties>
</file>